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7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 решению Думы Краснополян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19  от 22 декабря  2022 года «О бюджете Краснополянского сельского поселения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Байкаловского муниципального района Свердловской области 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на 2023 год и плановый период 2024 и 2025 годов»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вод источников финансирования дефицита муниципального бюджета на 2023 год и плановый период 2024 и 2025 годов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4677"/>
        <w:gridCol w:w="3402"/>
        <w:gridCol w:w="2126"/>
        <w:gridCol w:w="2126"/>
        <w:gridCol w:w="2127"/>
      </w:tblGrid>
      <w:tr>
        <w:trPr>
          <w:trHeight w:val="781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-мер стро-ки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источников внутреннего финансирования дефицита муниципального бюджет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д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мма, в тысячах рублей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3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4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5 год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0 01 05 00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 977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5 02 01 10 0000 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3 579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4 970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4 833,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5 02 01 10 0000 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 557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 970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 833,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 источников внутреннего финансирования 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 977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70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6:33:00Z</dcterms:created>
  <dc:creator>017r</dc:creator>
  <dc:description/>
  <cp:keywords/>
  <dc:language>en-US</dc:language>
  <cp:lastModifiedBy>009d</cp:lastModifiedBy>
  <cp:lastPrinted>2020-11-13T09:23:00Z</cp:lastPrinted>
  <dcterms:modified xsi:type="dcterms:W3CDTF">2023-09-19T13:35:00Z</dcterms:modified>
  <cp:revision>133</cp:revision>
  <dc:subject/>
  <dc:title/>
</cp:coreProperties>
</file>